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（様式１号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令和　　年　　月　　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1"/>
        <w:rPr/>
      </w:pPr>
      <w:r>
        <w:rPr>
          <w:sz w:val="26"/>
          <w:szCs w:val="26"/>
        </w:rPr>
        <w:t>古河市長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住所</w:t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商号又は名称</w:t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代表者職氏名　　　　　　　　　　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32"/>
          <w:szCs w:val="26"/>
        </w:rPr>
        <w:t>参加表明書兼誓約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古河市包括管理業務委託に係る公募型プロポーザルの参加を表明いたします。なお、本表明書及び提出書類の記載事項は事実と相違ないこと並びに、プロポーザル実施要領の要件を全て満たしていることを誓約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連絡担当者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所属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氏名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TEL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FAX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E-mai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1:19:00Z</dcterms:created>
  <dc:creator>fukuda</dc:creator>
  <dc:description/>
  <cp:keywords/>
  <dc:language>en-US</dc:language>
  <cp:lastModifiedBy>SISUTEMU</cp:lastModifiedBy>
  <cp:lastPrinted>2019-07-17T16:57:00Z</cp:lastPrinted>
  <dcterms:modified xsi:type="dcterms:W3CDTF">2019-07-17T07:57:00Z</dcterms:modified>
  <cp:revision>17</cp:revision>
  <dc:subject/>
  <dc:title>（様式１）</dc:title>
</cp:coreProperties>
</file>